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hr-H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44"/>
                <w:szCs w:val="22"/>
              </w:rPr>
            </w:pPr>
            <w:r>
              <w:rPr>
                <w:b/>
                <w:iCs/>
                <w:sz w:val="44"/>
                <w:szCs w:val="22"/>
              </w:rPr>
              <w:t xml:space="preserve">OBRAZAC IZVJEŠTA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O PROVEDBI PROGRAMA/PROJEKATA U KULTURI TE NAMJENSKOM KORIŠTENJU ODOBRENIH PRORAČUNSKIH SREDSTAVA ZA 2026. GODINU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  <w:lang w:eastAsia="hr-HR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  <w:lang w:eastAsia="hr-HR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  <w:lang w:eastAsia="hr-HR"/>
              </w:rPr>
            </w:pPr>
            <w:r>
              <w:rPr>
                <w:b/>
                <w:sz w:val="28"/>
                <w:szCs w:val="28"/>
                <w:lang w:eastAsia="hr-HR"/>
              </w:rPr>
              <w:t>OBRAZAC PO6</w:t>
            </w:r>
          </w:p>
        </w:tc>
      </w:tr>
    </w:tbl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97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PROGRAMA/PROJEKT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/IME PREDLAGATELJ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ar-SA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ar-SA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GRAMU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vor - KLAS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 Ugovor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ošena sredstva: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itelj programa/Korisnik sredstava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, adresa,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aziv programa/programske jedini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ispuniti za svaku programsku jedinicu iz Ugovora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, voditelj projekta-progr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vrijeme realizacij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an broj posjetitelja ili polaz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j sudionika i izvođač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. realizacija programa</w:t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1.1 Kratki opis programa. Molimo navedite datume i lokacije program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INANCIJSKI PREGLED UKUPNIH SREDSTAVA (PRIHODI)</w:t>
            </w:r>
          </w:p>
        </w:tc>
      </w:tr>
    </w:tbl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b/>
          <w:b/>
          <w:i/>
          <w:i/>
          <w:cap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spuniti za svaku programsku jedinicu iz Ugovora)</w:t>
      </w:r>
    </w:p>
    <w:p>
      <w:pPr>
        <w:pStyle w:val="Normal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1"/>
        <w:gridCol w:w="1834"/>
      </w:tblGrid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I PRIHODI ZA PROGRAM / PROGRAMSKU JEDINICU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Ukupna sredstva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vlastitih prihoda (ulaznic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upna sredstva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stal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KUPNO PRIHODI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TROŠKOVI (RASHODI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like </w:t>
            </w:r>
            <w:r>
              <w:rPr>
                <w:b/>
                <w:bCs/>
                <w:sz w:val="22"/>
                <w:szCs w:val="22"/>
              </w:rPr>
              <w:t>plaćenih</w:t>
            </w:r>
            <w:r>
              <w:rPr>
                <w:sz w:val="22"/>
                <w:szCs w:val="22"/>
              </w:rPr>
              <w:t xml:space="preserve"> računa (R1, R2 račun) i obračun troškova sa specifikacijom sredstava Grada Velike Gorice (</w:t>
            </w:r>
            <w:r>
              <w:rPr>
                <w:b/>
                <w:sz w:val="22"/>
                <w:szCs w:val="22"/>
              </w:rPr>
              <w:t>preslike plaćenih računa podrazumijevaju dostavu financijskih dokaza da su računi plaćeni s vaše strane, a ne samo ispostavljeni od davatelja usluga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like računa potrebno je </w:t>
            </w:r>
            <w:r>
              <w:rPr>
                <w:b/>
                <w:sz w:val="22"/>
                <w:szCs w:val="22"/>
              </w:rPr>
              <w:t>posložiti prema vrstama troškov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20"/>
        <w:gridCol w:w="36"/>
        <w:gridCol w:w="1456"/>
        <w:gridCol w:w="1454"/>
        <w:gridCol w:w="1456"/>
      </w:tblGrid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</w:rPr>
              <w:t>Vrsta troškov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ZNOS SREDSTVA GV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GI IZVOR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KUPNO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ZRAVNI TROŠKOVI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LAĆE (troškovi plaća za zaposlene)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KNADE</w:t>
            </w:r>
            <w:r>
              <w:rPr>
                <w:rFonts w:cs="Calibri" w:ascii="Calibri" w:hAnsi="Calibri"/>
                <w:sz w:val="24"/>
              </w:rPr>
              <w:t xml:space="preserve"> (vrsta naknade – ugovor o djelu, ugovor o autorskom djelu, studentski ugovor)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OŠKOVI PROVEDBE PROGRAMA (</w:t>
            </w:r>
            <w:r>
              <w:rPr>
                <w:rFonts w:cs="Calibri" w:ascii="Calibri" w:hAnsi="Calibri"/>
                <w:sz w:val="24"/>
                <w:szCs w:val="24"/>
              </w:rPr>
              <w:t>promidžba, tiskani materijali, grafičke usluge, reprezentacija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sim alkoholnih pića</w:t>
            </w:r>
            <w:r>
              <w:rPr>
                <w:rFonts w:cs="Calibri" w:ascii="Calibri" w:hAnsi="Calibri"/>
                <w:sz w:val="24"/>
                <w:szCs w:val="24"/>
              </w:rPr>
              <w:t>) i sl.)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REMA I POTROŠNA ROB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UTNI TROŠKOVI (</w:t>
            </w:r>
            <w:r>
              <w:rPr>
                <w:rFonts w:cs="Calibri" w:ascii="Calibri" w:hAnsi="Calibri"/>
                <w:sz w:val="24"/>
                <w:szCs w:val="24"/>
              </w:rPr>
              <w:t>navesti troškove prijevoza, smještaja i sl.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IZRAVNI TROŠKOVI (</w:t>
            </w:r>
            <w:r>
              <w:rPr>
                <w:rFonts w:cs="Calibri" w:ascii="Calibri" w:hAnsi="Calibri"/>
                <w:sz w:val="24"/>
                <w:szCs w:val="24"/>
              </w:rPr>
              <w:t>navesti troškove koji su neizravno povezani s provedbom programa/projekta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oškovi obavljanja osnovne djelatnosti (navesti npr. režije – plin, struja; knjigovodstveni servis i sl.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UKUPNO: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* ukoliko je prijavitelj projekta/programa član Zajednice kulturno umjetničkih udruga Grada Velike Gorice koji putem nje ostvaruje podršku za navedenu kategoriju troškova (plaće zaposlenih, naknade za voditelje, režije i sl.), nemoguće je podršku za iste troškove ostvariti putem ovog Javnog poz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1026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POPIS PROGRAMSKOG MATERIJ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Molimo navedite popis programskih materijala koji su vezani uz sufinancirani program (npr. katalozi, brošure, plakati, posteri, pozivnice, majice, CD-ovi, DVD-ovi, web stranice). </w:t>
      </w:r>
      <w:r>
        <w:rPr>
          <w:bCs/>
          <w:i/>
          <w:iCs/>
          <w:sz w:val="22"/>
          <w:szCs w:val="22"/>
        </w:rPr>
        <w:t>Molimo vas da nam dostavite uzorke ili kopije proizvo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27"/>
        <w:gridCol w:w="48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SKI MATERIJA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IČINA/NAKLAD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PORABA </w:t>
            </w:r>
            <w:r>
              <w:rPr>
                <w:sz w:val="22"/>
                <w:szCs w:val="22"/>
              </w:rPr>
              <w:t>(na koji način i u koju je svrhu proizvod korište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ko je potrebno, dodajte redo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EVALUACIJA AKTIVNOSTI PROGRAM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1 Na koji je način vaš program pridonio kulturi Grada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5.2 Koji su ciljevi programa i kako su ostvareni? Molimo navedite ostvarene cilje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3 Navedite eventualna odstupanja od zacrtanih ciljeva i razloge zbog kojih je do odstupanja doš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880"/>
        <w:gridCol w:w="4239"/>
      </w:tblGrid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4 Ukupan broj posjetitelja za vrijeme programa:</w:t>
            </w:r>
          </w:p>
        </w:tc>
      </w:tr>
      <w:tr>
        <w:trPr>
          <w:trHeight w:val="26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j prodanih ulaznica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Broj posjetitelja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 od prodaje ulaznica: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Komentar na broj posjetitelja:  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Objasnite metodu brojanja posjetitelja: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MARKETINŠKA KOMUNIKACIJA I POPRATNA DOKUMENTACIJA VEZANA UZ REALIZACIJU PROGRAMA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934"/>
        <w:gridCol w:w="1561"/>
        <w:gridCol w:w="527"/>
        <w:gridCol w:w="3026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ška komunikacij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očnost u medijima</w:t>
            </w:r>
          </w:p>
          <w:p>
            <w:pPr>
              <w:pStyle w:val="Normal"/>
              <w:rPr/>
            </w:pPr>
            <w:r>
              <w:rPr/>
              <w:t>(navesti naziv manifestacije, naziv medija i vrstu priloga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čki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ani: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lašavanje u medijima</w:t>
            </w:r>
          </w:p>
          <w:p>
            <w:pPr>
              <w:pStyle w:val="Normal"/>
              <w:rPr/>
            </w:pPr>
            <w:r>
              <w:rPr/>
              <w:t>(navesti naziv manifestacije, naziv medija i vrstu priloga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čkim (broj oglasa)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kanim (broj oglasa):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ani promo materijal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kat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ak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jižic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OSTALE AKTIVNOSTI KORISNIKA</w:t>
            </w:r>
          </w:p>
        </w:tc>
      </w:tr>
    </w:tbl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  <w:u w:val="single"/>
        </w:rPr>
        <w:t xml:space="preserve">Navedite ostale aktivnosti/programe koje korisnik provodi a nisu sufinancirani od strane Upravnog odjela za društvene djelatnos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419"/>
        <w:gridCol w:w="2269"/>
        <w:gridCol w:w="281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program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anciran od stran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(EU, Ministarstvo kulture, upravni odjeli GVG, OSTALI-navesti koj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voditelja program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Ja, kao potpisnik potvrđujem da su sve informacije i financijski izvještaji sadržani u ovom izvješću točni. Korisnik dopušta Upravnom odjelu za predškolski odgoj, školstvo i društvene djelatnosti slobodnu uporabu podataka iz izvješća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U Velikoj Gorici,</w:t>
        <w:tab/>
        <w:tab/>
        <w:tab/>
        <w:tab/>
        <w:tab/>
        <w:tab/>
        <w:t>Potpis i pečat odgovorne osobe: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UPUTE ZA ISPUNJAVANJE IZVJEŠĆA:</w:t>
      </w:r>
    </w:p>
    <w:p>
      <w:pPr>
        <w:pStyle w:val="Normal"/>
        <w:numPr>
          <w:ilvl w:val="0"/>
          <w:numId w:val="3"/>
        </w:numPr>
        <w:rPr/>
      </w:pPr>
      <w:r>
        <w:rPr/>
        <w:t>Izvješće mora biti ovjereno pečatom i potpisom odgovorne osobe.</w:t>
      </w:r>
    </w:p>
    <w:p>
      <w:pPr>
        <w:pStyle w:val="Normal"/>
        <w:numPr>
          <w:ilvl w:val="0"/>
          <w:numId w:val="3"/>
        </w:numPr>
        <w:rPr/>
      </w:pPr>
      <w:r>
        <w:rPr/>
        <w:t>Nepotpuno i neodgovarajuće izvješće neće se prihvatiti.</w:t>
      </w:r>
    </w:p>
    <w:p>
      <w:pPr>
        <w:pStyle w:val="Normal"/>
        <w:numPr>
          <w:ilvl w:val="0"/>
          <w:numId w:val="3"/>
        </w:numPr>
        <w:rPr>
          <w:lang w:eastAsia="hr-HR"/>
        </w:rPr>
      </w:pPr>
      <w:r>
        <w:rPr>
          <w:lang w:eastAsia="hr-HR"/>
        </w:rPr>
        <w:t xml:space="preserve">Ispunjenom obrascu priložiti preslike svih </w:t>
      </w:r>
      <w:r>
        <w:rPr>
          <w:bCs/>
          <w:lang w:eastAsia="hr-HR"/>
        </w:rPr>
        <w:t>računa</w:t>
      </w:r>
      <w:r>
        <w:rPr>
          <w:b/>
          <w:bCs/>
          <w:lang w:eastAsia="hr-HR"/>
        </w:rPr>
        <w:t xml:space="preserve"> specificiranih po vrstama troškova</w:t>
      </w:r>
      <w:r>
        <w:rPr>
          <w:lang w:eastAsia="hr-HR"/>
        </w:rPr>
        <w:t xml:space="preserve"> (</w:t>
      </w:r>
      <w:r>
        <w:rPr>
          <w:b/>
          <w:bCs/>
          <w:lang w:eastAsia="hr-HR"/>
        </w:rPr>
        <w:t>Npr. Naknade izvoditeljima programa- račun br., naziv tvrtke, iznos).</w:t>
      </w:r>
    </w:p>
    <w:p>
      <w:pPr>
        <w:pStyle w:val="Normal"/>
        <w:numPr>
          <w:ilvl w:val="0"/>
          <w:numId w:val="3"/>
        </w:numPr>
        <w:rPr>
          <w:u w:val="single"/>
          <w:lang w:eastAsia="hr-HR"/>
        </w:rPr>
      </w:pPr>
      <w:r>
        <w:rPr>
          <w:b/>
          <w:bCs/>
          <w:u w:val="single"/>
          <w:lang w:eastAsia="hr-HR"/>
        </w:rPr>
        <w:t>preslike plaćenih računa podrazumijevaju dostavu financijskih dokaza da su računi plaćeni s vaše strane, a ne samo ispostavljeni od davatelja usluga</w:t>
      </w:r>
    </w:p>
    <w:p>
      <w:pPr>
        <w:pStyle w:val="Normal"/>
        <w:numPr>
          <w:ilvl w:val="0"/>
          <w:numId w:val="3"/>
        </w:numPr>
        <w:rPr/>
      </w:pPr>
      <w:r>
        <w:rPr/>
        <w:t>Nenamjensko korištenje sredstva i neprihvatljivi troškovi neće se priznati u izvješću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 xml:space="preserve">Namjensko korištenje sredstava </w:t>
      </w:r>
      <w:r>
        <w:rPr>
          <w:color w:val="000000"/>
        </w:rPr>
        <w:t xml:space="preserve">podrazumijeva da su troškovi ostvareni od strane korisnika i zadovoljavaju kriterije; </w:t>
      </w:r>
      <w:r>
        <w:rPr/>
        <w:t>da su nastali za vrijeme trajanja projekta kako je navedeno u prijavnici, da su povezani s predmetom ugovora i navedeni u procijenjenom ukupnom proračunu projekta, da su potrebni za provedbu programa koji je predmet potpore, da ih je moguće utvrditi i provjeriti, i da su vođeni u skladu s važećim računovodstvenim standardima i načinom poslovanja, da su u skladu sa zahtjevima važećih poreznih i računovodstvenih propisa, da su opravdani, te u skladu sa zahtjevima dobrog financijskog upravljanja osobito u pogledu ekonomičnosti i učinkovitost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eprihvatljivi troškovi</w:t>
      </w:r>
      <w:r>
        <w:rPr/>
        <w:t xml:space="preserve"> su: kamate, dugovi i rate za otplatu duga, sporna potraživanja, gubici na projektu, troškovi prijavljeni i pokriveni kroz neki drugi projekt, pretjerani ili nerealni troškovi (npr. neuobičajeni honorari, neuobičajeni troškovi najma i prijevoza), doprinosi programa u naturi, trošak alkoholnih pića, knjižne publikacije koje nisu vezane uz ugovorni program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iznat će se oni</w:t>
      </w:r>
      <w:r>
        <w:rPr/>
        <w:t xml:space="preserve"> troškovi koji su izravno vezani za provedbu projekta a isti su navedeni u prijavnici</w:t>
      </w:r>
    </w:p>
    <w:p>
      <w:pPr>
        <w:pStyle w:val="Normal"/>
        <w:numPr>
          <w:ilvl w:val="0"/>
          <w:numId w:val="3"/>
        </w:numPr>
        <w:rPr/>
      </w:pPr>
      <w:r>
        <w:rPr/>
        <w:t>Molimo ispuniti sve točke, odnosno pitanja koja se odnose na sufinancirani program. Ako neka točka nije zastupljena programom molimo unesite „x“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punjeni, potpisani i ovjereni obrazac izvješća dostavlja se u elektroničkom obliku na mail natjecaj.kultura@gorica.hr ili u tiskanom obliku na adresu: Grad Velika Gorica, Upravni odjel za predškolski odgoj, školstvo i društvene djelatnosti, Trg kralja Tomislava 34, Velika Gorica, s naznakom: KULTURA- Izvještaj za 2026. Na koverti obavezno navesti i podatke pošiljatelja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Neupadljivareferenca"/>
      </w:rPr>
    </w:pPr>
    <w:r>
      <w:rPr>
        <w:rStyle w:val="Neupadljivareferenca"/>
      </w:rPr>
      <w:t>GRAD VELIKA GORICA</w:t>
    </w:r>
  </w:p>
  <w:p>
    <w:pPr>
      <w:pStyle w:val="Header"/>
      <w:rPr>
        <w:rStyle w:val="Neupadljivareferenca"/>
      </w:rPr>
    </w:pPr>
    <w:r>
      <w:rPr/>
    </w:r>
  </w:p>
  <w:p>
    <w:pPr>
      <w:pStyle w:val="Header"/>
      <w:jc w:val="center"/>
      <w:rPr>
        <w:b/>
        <w:b/>
        <w:smallCaps/>
        <w:color w:val="5A5A5A"/>
      </w:rPr>
    </w:pPr>
    <w:r>
      <w:rPr>
        <w:rStyle w:val="Neupadljivareferenca"/>
      </w:rPr>
      <w:t xml:space="preserve">JAVNI POZIV </w:t>
    </w:r>
    <w:r>
      <w:rPr>
        <w:smallCaps/>
        <w:color w:val="5A5A5A"/>
        <w:sz w:val="22"/>
      </w:rPr>
      <w:t>za predlaganje programa/projekata javnih potreba u kulturi Grada Velike Gorice za 2026. godinu</w:t>
    </w:r>
  </w:p>
  <w:p>
    <w:pPr>
      <w:pStyle w:val="Header"/>
      <w:jc w:val="center"/>
      <w:rPr>
        <w:rStyle w:val="Neupadljivareferenca"/>
        <w:b/>
        <w:b/>
        <w:smallCaps/>
        <w:color w:val="5A5A5A"/>
      </w:rPr>
    </w:pPr>
    <w:r>
      <w:rPr>
        <w:b/>
        <w:smallCaps/>
        <w:color w:val="5A5A5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07:00Z</dcterms:created>
  <dc:creator>Administrator</dc:creator>
  <dc:description/>
  <cp:keywords/>
  <dc:language>en-US</dc:language>
  <cp:lastModifiedBy>HP Inc.</cp:lastModifiedBy>
  <cp:lastPrinted>2013-04-02T15:05:00Z</cp:lastPrinted>
  <dcterms:modified xsi:type="dcterms:W3CDTF">2025-09-25T07:37:00Z</dcterms:modified>
  <cp:revision>5</cp:revision>
  <dc:subject/>
  <dc:title>GRAD ZAGREB</dc:title>
</cp:coreProperties>
</file>